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ečné výsledky turn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hradeckého lva, dne 27.-28.11.2010 v Hradci Králov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3969"/>
      </w:tblGrid>
      <w:tr>
        <w:trPr/>
        <w:tc>
          <w:tcPr>
            <w:tcW w:w="86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vouhra muži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ř.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ddíl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děla René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J Montas Hradec Králové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einbrenner Mich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 Veselý Jehnic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hrádka Jaku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tra ZM Prah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ál Ondř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 Židlochov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3969"/>
      </w:tblGrid>
      <w:tr>
        <w:trPr/>
        <w:tc>
          <w:tcPr>
            <w:tcW w:w="86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vouhra ženy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ř.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ddíl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cková Martina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k Král. Dvů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jdová Tere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tra ZM Prah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šková Mirosla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 Radotín Mete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rbenová Moni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C Klad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3969"/>
      </w:tblGrid>
      <w:tr>
        <w:trPr/>
        <w:tc>
          <w:tcPr>
            <w:tcW w:w="86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Čtyřhra muži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ř.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ddíl</w:t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děla René / Herout Martin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J Montas Hradec Králové</w:t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egor Radek / Hošek Pet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tra ZM Praha / So Radotín Meteor</w:t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lec Daniel / Zahrádka Jaku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stra ZM Praha </w:t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ál Ondřej /Weinbrenner Mich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 Židlochovice / So Veselý Jehn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3827"/>
      </w:tblGrid>
      <w:tr>
        <w:trPr/>
        <w:tc>
          <w:tcPr>
            <w:tcW w:w="86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Čtyřhra ženy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ř.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ddíl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ocházková Hana / Vašková Miroslav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 Liberec / So Radotín Meteor 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benová Monika / Vacková Mart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 Kladno / Sok Král. Dvůr 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fmanová Petra / Křížková Šár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Dobruška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ourková Zuzana / Sahánková Iv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Dobruška / So Veselý Jehn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3827"/>
      </w:tblGrid>
      <w:tr>
        <w:trPr/>
        <w:tc>
          <w:tcPr>
            <w:tcW w:w="86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Smíšená čtyřhra 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ř.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ddíl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čený Daniel / Erbenová Monik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BaC Kladno 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děla René / Menšlová Kristýn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TJ Montas Hradec Králové 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out Martin / Vašková Miroslav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Montas HK / So Radotín Meteor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ika Jan / Vacková Mart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poje / Sok Král Dvůr</w:t>
            </w:r>
          </w:p>
        </w:tc>
      </w:tr>
    </w:tbl>
    <w:p>
      <w:pPr>
        <w:pStyle w:val="Normal"/>
        <w:widowControl/>
        <w:bidi w:val="0"/>
        <w:spacing w:before="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17:00Z</dcterms:created>
  <dc:creator>Pavel</dc:creator>
  <dc:description/>
  <dc:language>en-US</dc:language>
  <cp:lastModifiedBy>Pavel</cp:lastModifiedBy>
  <dcterms:modified xsi:type="dcterms:W3CDTF">2010-11-29T15:04:00Z</dcterms:modified>
  <cp:revision>4</cp:revision>
  <dc:subject/>
  <dc:title/>
</cp:coreProperties>
</file>